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26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0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66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10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523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572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67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96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84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66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98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88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6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03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