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924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22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722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555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911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894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981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009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06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712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260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886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606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