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534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859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541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357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88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769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569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718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882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290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19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681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17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27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73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13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408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