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376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623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814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089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894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089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274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134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5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36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416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08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272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663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174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