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102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73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760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973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419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698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940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249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886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347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368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787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892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