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76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62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5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976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45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80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561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52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604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62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54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3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51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0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71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1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1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