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13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66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404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017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26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89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001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402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031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171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645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152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154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016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959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