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4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637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585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11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3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427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90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448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97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25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12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8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80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