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541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778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8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85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737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102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49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7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788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20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56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862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986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664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215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062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288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