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415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637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642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812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335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073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599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924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236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579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38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311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049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5600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045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