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005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242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303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159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024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523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249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403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879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401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507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112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257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