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030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585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427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77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57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313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73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78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766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72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651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45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679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37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088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308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65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