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44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031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333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120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812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57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76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31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982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315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26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955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722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37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627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