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757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716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141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209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548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705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535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033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70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618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185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895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84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