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725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382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13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540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660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55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831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28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475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10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038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34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790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93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764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099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487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