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490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542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68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324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5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731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597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187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891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390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768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247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129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266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820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