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6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60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6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46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62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23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83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04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60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7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0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46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