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730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500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114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163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429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060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491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921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652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41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504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537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09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414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506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365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944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