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010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582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008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739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742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083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814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88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678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28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856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395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361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704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986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