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682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62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473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56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113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414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572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40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205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68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098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690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93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