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877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41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957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226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583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989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214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714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225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265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016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369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419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01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793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008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70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