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3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7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114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85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02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935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10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07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94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61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2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198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19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79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