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8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653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581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213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6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68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999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506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98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469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692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506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653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