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851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939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73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20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3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39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437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210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43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96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8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26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47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10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84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365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35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