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15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64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920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75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137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647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75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879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244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981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609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47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70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562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825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