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34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32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69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67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6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827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78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27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92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8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3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25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12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