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18218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02326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18431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62252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43403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94140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97556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18786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31526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46229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93194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7254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05972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46781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6925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96901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01059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