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47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7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50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56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946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25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44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1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55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75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760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201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58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289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56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