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773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391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153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627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726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32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06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571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70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96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154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530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572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