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8579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3632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1171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1098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5640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6607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7843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8423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2542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0027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877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505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562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352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5582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6813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8188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