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03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49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10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90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9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45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52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41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38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82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394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04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27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05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300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