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23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149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63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17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431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07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05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955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706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946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199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71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57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