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799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692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609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838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147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838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692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800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723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894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958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451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570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416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025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940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631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