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410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448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420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225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002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306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416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139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377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614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489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544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349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474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025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