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073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978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218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224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865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735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87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550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6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44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8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763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876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