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6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61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0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965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64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437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91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392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199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159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50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6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78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72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04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641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508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