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66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821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734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516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710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054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327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151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240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643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953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929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836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36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443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