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0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3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2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843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751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59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21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76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27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27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7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3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