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744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252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24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849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789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174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907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479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272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5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70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312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794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299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677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088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478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