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000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813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162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677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59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240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514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13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88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446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91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62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116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94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746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