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01161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13716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58301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50534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9191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59854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99043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48497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51576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26546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75307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6433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54776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