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18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580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342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44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573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981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809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67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693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530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136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810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314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35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240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540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702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