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8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982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628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023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816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444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586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872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901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657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82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50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937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240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659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