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245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694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793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770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4132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1414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8105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569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237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2971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769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547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244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