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502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43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218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357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30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20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438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141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6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82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036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503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160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41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228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147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882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