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606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111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935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444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393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296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521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514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716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003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536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930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864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988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246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