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991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65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519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318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073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209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418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503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842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648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443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76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732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