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05998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36389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17004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92281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67759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29880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98968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34839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39448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94527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49708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6984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32571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25546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59537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19144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71777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