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196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666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118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240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467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527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34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94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160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747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03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116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583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26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432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