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083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371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188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293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316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347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515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49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652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07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34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2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249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